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  <w:lang w:val="sr-CS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208"/>
        <w:gridCol w:w="1762"/>
        <w:gridCol w:w="10"/>
        <w:gridCol w:w="1080"/>
        <w:gridCol w:w="540"/>
        <w:gridCol w:w="1619"/>
        <w:gridCol w:w="720"/>
        <w:gridCol w:w="540"/>
        <w:gridCol w:w="360"/>
        <w:gridCol w:w="1260"/>
        <w:gridCol w:w="1260"/>
        <w:gridCol w:w="540"/>
        <w:gridCol w:w="521"/>
      </w:tblGrid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26"/>
                <w:szCs w:val="26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>ИЗВЕШТАЈ О НАУЧН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RS"/>
              </w:rPr>
              <w:t>ОЈ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остадиновић, Миодраг, Александар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 xml:space="preserve">XI 1973. </w:t>
            </w:r>
            <w:r>
              <w:rPr>
                <w:lang w:val="sr-CS"/>
              </w:rPr>
              <w:t>Ниш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 језик и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филолог за српски језик и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2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,74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Мастер </w:t>
            </w:r>
            <w:r>
              <w:rPr>
                <w:b/>
                <w:lang w:val="sr-RS"/>
              </w:rPr>
              <w:t xml:space="preserve">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ка о књижевности – српски језик и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гија-наука о књижевност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Путничка пројекција интиме: путописна прича Милана Јовановића Морског“</w:t>
            </w:r>
            <w:r>
              <w:rPr>
                <w:b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у: </w:t>
            </w:r>
            <w:r>
              <w:rPr>
                <w:i/>
                <w:sz w:val="20"/>
                <w:szCs w:val="20"/>
                <w:lang w:val="sr-CS"/>
              </w:rPr>
              <w:t xml:space="preserve">Наука и савремени универзитет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зборник радова са научног скупа одржаног на Филозофском факултету у Нишу 10. и 11. новембра 2011. године, Филозофски факултет у Нишу, Ниш 2012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стр. 205-220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14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sr-CS"/>
              </w:rPr>
            </w:pPr>
            <w:r>
              <w:rPr>
                <w:color w:val="808080"/>
                <w:sz w:val="20"/>
                <w:szCs w:val="20"/>
                <w:lang w:val="sr-CS"/>
              </w:rPr>
              <w:t>У раду су анализиране поетичке и генолошке одлике путописне прозе Милана Јовановића Морског. При томе је посебна пажња усмјерена на превласт умјетничких (фикционалних) обиљежја у односу на документарне (фактуалне) чињенице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итско у поезији Васка Попе (Усправна земља, Вучја со)</w:t>
            </w:r>
            <w:r>
              <w:rPr>
                <w:sz w:val="20"/>
                <w:szCs w:val="20"/>
                <w:lang w:val="ru-RU"/>
              </w:rPr>
              <w:t>, Филозофски факултет, Ниш, 1998, 63 стр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  <w:t xml:space="preserve">Студија посвећена митској слици свијета у поезији Васка Попе указује на снажну повезаност фолклорне српске традиције са индивидуалном пјесничком имагинацијом. При томе је посебна пажња усмјерена на неосимболистичку пјесничку поетику Васка Попе и утемељење на модерним токовима српског пјесништва друге половине 20. вијека.  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зраз и огледало</w:t>
            </w:r>
            <w:r>
              <w:rPr>
                <w:sz w:val="20"/>
                <w:szCs w:val="20"/>
                <w:lang w:val="ru-RU"/>
              </w:rPr>
              <w:t>, КИЗ Алтера, Београд, 2010, 188 стр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  <w:t>Књига представља збирку разноврсних књижевноисторијских и теоријских расправа и огледа посвећених изучавању српске књижевности 19. и 20. вијека. При томе је поосебна истраживачка пажња усмје</w:t>
            </w:r>
            <w:r>
              <w:rPr>
                <w:color w:val="808080"/>
                <w:sz w:val="20"/>
                <w:szCs w:val="20"/>
                <w:lang w:val="sr-CS"/>
              </w:rPr>
              <w:t>р</w:t>
            </w:r>
            <w:r>
              <w:rPr>
                <w:color w:val="808080"/>
                <w:sz w:val="20"/>
                <w:szCs w:val="20"/>
                <w:lang w:val="ru-RU"/>
              </w:rPr>
              <w:t>ена на текстове пјесничке и путописно-документарне провенијенције, те на однос фикционално-умјетничке слике свијета са стварносним чињеницама и реалним контекстом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 xml:space="preserve">Jan Borm (prevod Aleksandar M. Kostadinović), „Određivanje puta: o putopisu, putničkoj književnosti i terminologiji“/„Defining Travel: On the Travel Book, Travel Writing and Terminology“, </w:t>
            </w:r>
            <w:r>
              <w:rPr>
                <w:i/>
                <w:sz w:val="20"/>
                <w:szCs w:val="20"/>
                <w:lang w:val="sr-Latn-RS"/>
              </w:rPr>
              <w:t>Philologia Mediana</w:t>
            </w:r>
            <w:r>
              <w:rPr>
                <w:sz w:val="20"/>
                <w:szCs w:val="20"/>
                <w:lang w:val="sr-Latn-RS"/>
              </w:rPr>
              <w:t>, V/5 (2013), str. 607-621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46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агоцјен преводилачки оглед посвећен једној од актуелних теоријских расправа из области путописне и документарно-умјетничке књижевности аутора Јана Борма. 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Путништво као негација странствовања” (Петар Цветковић, </w:t>
            </w:r>
            <w:r>
              <w:rPr>
                <w:i/>
                <w:sz w:val="20"/>
                <w:szCs w:val="20"/>
                <w:lang w:val="sr-CS"/>
              </w:rPr>
              <w:t>Песме из аутобуса</w:t>
            </w:r>
            <w:r>
              <w:rPr>
                <w:sz w:val="20"/>
                <w:szCs w:val="20"/>
                <w:lang w:val="sr-CS"/>
              </w:rPr>
              <w:t xml:space="preserve">, Просвета, Београд, 1997), </w:t>
            </w:r>
            <w:r>
              <w:rPr>
                <w:i/>
                <w:sz w:val="20"/>
                <w:szCs w:val="20"/>
                <w:lang w:val="sr-CS"/>
              </w:rPr>
              <w:t xml:space="preserve">Градина </w:t>
            </w:r>
            <w:r>
              <w:rPr>
                <w:sz w:val="20"/>
                <w:szCs w:val="20"/>
                <w:lang w:val="sr-CS"/>
              </w:rPr>
              <w:t xml:space="preserve">(Ниш), </w:t>
            </w:r>
            <w:r>
              <w:rPr>
                <w:sz w:val="20"/>
                <w:szCs w:val="20"/>
              </w:rPr>
              <w:t>XXXIII</w:t>
            </w:r>
            <w:r>
              <w:rPr>
                <w:sz w:val="20"/>
                <w:szCs w:val="20"/>
                <w:lang w:val="sr-CS"/>
              </w:rPr>
              <w:t>/5-6 (мај-јун, 1998), стр. 206-209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53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  <w:t xml:space="preserve">Оглед посвећен поезији савременог српског пјесника Петра Цветковића. Посебна његова важност огледа се у томе што истражује на примјеру поезије путописни феномен путништва и странствовања, те што показује да актуелност појединих литерарних топоса није жанровски условљена, нити је на било који други начин ограничена. 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5 радов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ИСПУЊЕНОСТ УСЛОВА КАНДИДАТА ЗА </w:t>
            </w:r>
            <w:r>
              <w:rPr>
                <w:rFonts w:eastAsia="TimesNewRomanPS-BoldMT;MS Mincho"/>
                <w:b/>
                <w:sz w:val="22"/>
                <w:szCs w:val="22"/>
                <w:lang w:val="sr-RS"/>
              </w:rPr>
              <w:t>ПОДНОШЕЊЕ ЗАХТЕВА ЗА ОДОБРАВАЊЕ</w:t>
            </w: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  <w:sz w:val="20"/>
                <w:szCs w:val="20"/>
                <w:lang w:val="sr-RS"/>
              </w:rPr>
              <w:t xml:space="preserve"> да поднесе захтев за одобравање теме докторске дисертације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</w:t>
            </w:r>
            <w:r>
              <w:rPr>
                <w:rFonts w:eastAsia="TimesNewRomanPS-BoldMT;MS Mincho"/>
                <w:sz w:val="18"/>
                <w:szCs w:val="18"/>
              </w:rPr>
              <w:t>,</w:t>
            </w:r>
            <w:r>
              <w:rPr>
                <w:rFonts w:eastAsia="TimesNewRomanPS-BoldMT;MS Mincho"/>
                <w:sz w:val="18"/>
                <w:szCs w:val="18"/>
                <w:lang w:val="sr-CS"/>
              </w:rPr>
              <w:t xml:space="preserve">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ан Максимовић, редов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пска и компаративна књижевност (Српска књижевност 18. и 19. века) 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Датум избор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6. 2008.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танова у којој је запослен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Е-пошт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goran.maksimovic@filfak.ni.ac.rs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оран Максимовић, "Путописна проза Симе Матавуља", </w:t>
            </w:r>
            <w:r>
              <w:rPr>
                <w:i/>
                <w:sz w:val="22"/>
                <w:szCs w:val="22"/>
                <w:lang w:val="sr-CS"/>
              </w:rPr>
              <w:t>Књижевна историја</w:t>
            </w:r>
            <w:r>
              <w:rPr>
                <w:sz w:val="22"/>
                <w:szCs w:val="22"/>
                <w:lang w:val="sr-CS"/>
              </w:rPr>
              <w:t>, год. ХL, број 134-135, Београд, 2008, стр. 97-115. ISSN 0350-6428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оран Максимовић, "Путописна проза Милана Јовановића Морског", </w:t>
            </w:r>
            <w:r>
              <w:rPr>
                <w:i/>
                <w:sz w:val="22"/>
                <w:szCs w:val="22"/>
                <w:lang w:val="sr-CS"/>
              </w:rPr>
              <w:t>Зборник Матице српске за књижевност и језик,</w:t>
            </w:r>
            <w:r>
              <w:rPr>
                <w:sz w:val="22"/>
                <w:szCs w:val="22"/>
                <w:lang w:val="sr-CS"/>
              </w:rPr>
              <w:t xml:space="preserve"> књига LVI, свеска 3/2008, Нови Сад, 2008, стр. 623-638. ISSN 0543-1220 | UDC 82(05)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оран Максимовић, "Еротско у Нечистој крви Борисава Станковића", </w:t>
            </w:r>
            <w:r>
              <w:rPr>
                <w:i/>
                <w:sz w:val="22"/>
                <w:szCs w:val="22"/>
                <w:lang w:val="sr-CS"/>
              </w:rPr>
              <w:t>Зборник Матице српске за књижевност и језик,</w:t>
            </w:r>
            <w:r>
              <w:rPr>
                <w:sz w:val="22"/>
                <w:szCs w:val="22"/>
                <w:lang w:val="sr-CS"/>
              </w:rPr>
              <w:t xml:space="preserve"> књига LIХ, свеска 1/2011, Нови Сад, 2011, стр. 59-71. ISSN 0543-1220 | UDC 82(05)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оран Максимовић, "Идентитет града у прози Стевана Сремца", </w:t>
            </w:r>
            <w:r>
              <w:rPr>
                <w:i/>
                <w:sz w:val="22"/>
                <w:szCs w:val="22"/>
                <w:lang w:val="sr-CS"/>
              </w:rPr>
              <w:t>Зборник Матице српске за књижевност и језик,</w:t>
            </w:r>
            <w:r>
              <w:rPr>
                <w:sz w:val="22"/>
                <w:szCs w:val="22"/>
                <w:lang w:val="sr-CS"/>
              </w:rPr>
              <w:t xml:space="preserve"> књига LХ, свеска 1/2012, Нови Сад, 2012, стр. 99-118. ISSN 0543-1220 | COBISS.SR-ID 9627138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оран Максимовић, "Женски ликови у </w:t>
            </w:r>
            <w:r>
              <w:rPr>
                <w:i/>
                <w:sz w:val="22"/>
                <w:szCs w:val="22"/>
                <w:lang w:val="sr-CS"/>
              </w:rPr>
              <w:t>Горском вијенцу</w:t>
            </w:r>
            <w:r>
              <w:rPr>
                <w:sz w:val="22"/>
                <w:szCs w:val="22"/>
                <w:lang w:val="sr-CS"/>
              </w:rPr>
              <w:t xml:space="preserve"> Петра II Петровића Његоша", </w:t>
            </w:r>
            <w:r>
              <w:rPr>
                <w:i/>
                <w:sz w:val="22"/>
                <w:szCs w:val="22"/>
                <w:lang w:val="sr-CS"/>
              </w:rPr>
              <w:t>Књижевна историја,</w:t>
            </w:r>
            <w:r>
              <w:rPr>
                <w:sz w:val="22"/>
                <w:szCs w:val="22"/>
                <w:lang w:val="sr-CS"/>
              </w:rPr>
              <w:t xml:space="preserve"> год. 45, број 150, Београд, 2013, стр. 425-437. ISSN 0350-6428 COBISS.SR-ID 202546956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нтор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ика страног света у српском путопису XIX век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о пољ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штвене и хуманистич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 18. и 19. век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дисципли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књижевности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1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679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едмет истраживања предложеног докторског рада јест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окументарно-умјетничка </w:t>
            </w:r>
            <w:r>
              <w:rPr>
                <w:sz w:val="22"/>
                <w:szCs w:val="22"/>
                <w:lang w:val="sr-RS"/>
              </w:rPr>
              <w:t>слик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страних земаља, култура и нација у путописима насталим на српск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њижевном простору током </w:t>
            </w:r>
            <w:r>
              <w:rPr>
                <w:sz w:val="22"/>
                <w:szCs w:val="22"/>
              </w:rPr>
              <w:t>XIX</w:t>
            </w:r>
            <w:r>
              <w:rPr>
                <w:sz w:val="22"/>
                <w:szCs w:val="22"/>
                <w:lang w:val="ru-RU"/>
              </w:rPr>
              <w:t xml:space="preserve"> вијека.</w:t>
            </w:r>
          </w:p>
          <w:p>
            <w:pPr>
              <w:pStyle w:val="Normal"/>
              <w:ind w:firstLine="679"/>
              <w:jc w:val="both"/>
              <w:rPr/>
            </w:pPr>
            <w:r>
              <w:rPr>
                <w:sz w:val="22"/>
                <w:szCs w:val="22"/>
                <w:lang w:val="sr-RS"/>
              </w:rPr>
              <w:t>Избор путописног жанра за овај тип истраживања произлази из природе путописних текстова као фактуалних из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штаја о сусретима са страним друштвима. Путопис је жанр којем је у последњих пар деценија значајно пром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 xml:space="preserve">ењен статус у оквиру књижевних студија: од потиснуте књижевне врсте на рубу жанровског система, којој је спорадично придаван значај документарног извора, путопис се трансформисао у жанр на основу којег се генеришу нове књижевне теорије (ПЕКОВИЋ: 11-12; </w:t>
            </w:r>
            <w:r>
              <w:rPr>
                <w:sz w:val="22"/>
                <w:szCs w:val="22"/>
                <w:lang w:val="sr-Latn-CS"/>
              </w:rPr>
              <w:t>O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P</w:t>
            </w:r>
            <w:r>
              <w:rPr>
                <w:sz w:val="22"/>
                <w:szCs w:val="22"/>
                <w:lang w:val="sr-RS"/>
              </w:rPr>
              <w:t>ОPOVIĆ). Вишедеценијску његову маргинализацију узроковала су два битна фактора: 1) уврежена представа како критичара, тако и самих писаца о инфериорности овог жанра; 2) хибридне жанровске карактеристике, које су путопис учиниле подручјем неподесним за опробане теоријско-аналитичке моделе и поступке. Претпоставка о „недостатку литерарне енергије“ у путописном жанру, извођена из његове фактуалне заснованости, одбачена је спознајом да не постоје чврсте границе између фикционалне и фактографске прозе, те да се и путописни текстови редовно служе тзв. „фикционалним техникама“ (</w:t>
            </w:r>
            <w:r>
              <w:rPr>
                <w:sz w:val="22"/>
                <w:szCs w:val="22"/>
                <w:lang w:val="sr-Latn-CS"/>
              </w:rPr>
              <w:t>BORM</w:t>
            </w:r>
            <w:r>
              <w:rPr>
                <w:sz w:val="22"/>
                <w:szCs w:val="22"/>
                <w:lang w:val="sr-RS"/>
              </w:rPr>
              <w:t>: 612-616). Осим тога, глобалне политичке и културне пром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не условиле су да путопис постане жанр у средишту интересовања бројних дисциплина. Мултикултуралност (резултат политичке, информатичке и технолошке глобализације, као и повећане мобилности становништва) трансформисала је савремено друштво и културу, хуманистичке науке, па и науку о књижевности. „Културни преокрет“ преобразио је компаративну књижевност у „дисциплину која се бави сусретом“ „као кретање према другом и проучавање кретања према другом“ (И. Шеврел), у „изучавање културног посредовања“ (С. Тотоши), у „знање о сусретању“ (А. Њиши). У тако преосмишљеној компаратистици путопис као предмет проучавања и имаголошка истраживачка оријентација задобијају централно м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сто.</w:t>
            </w:r>
          </w:p>
          <w:p>
            <w:pPr>
              <w:pStyle w:val="Normal"/>
              <w:ind w:firstLine="679"/>
              <w:jc w:val="both"/>
              <w:rPr/>
            </w:pPr>
            <w:r>
              <w:rPr>
                <w:sz w:val="22"/>
                <w:szCs w:val="22"/>
                <w:lang w:val="sr-RS"/>
              </w:rPr>
              <w:t>У европској култури експанзија текстуално пос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дочених „националних карактеризација“ везује се за ренесансу као за почетак „златног доба путовања“, упућујући на из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сну корелацију између путничких активности и процеса формирања етничких представа. Због тога су путописи врло подложни имаголошком приступу и представљају тзв. „имаготипске текстове“ (ГВОЗДЕН 2001: 212, 219): као чињенично засновани, они не морају бити мање прожети готовим решењима стереотипизације, нити нужно доносе емпиријску корекцију предрасуда; али се зато имагинативним творевинама обликованим у оквиру овог жанра рецепцијски дод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љује виши степен 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 xml:space="preserve">еродостојности у односу на </w:t>
            </w:r>
            <w:r>
              <w:rPr>
                <w:sz w:val="22"/>
                <w:szCs w:val="22"/>
                <w:lang w:val="sr-CS"/>
              </w:rPr>
              <w:t>текстове превасходне</w:t>
            </w:r>
            <w:r>
              <w:rPr>
                <w:sz w:val="22"/>
                <w:szCs w:val="22"/>
                <w:lang w:val="sr-RS"/>
              </w:rPr>
              <w:t xml:space="preserve"> фикционалне припадности. Као такви, путописи могу представљати привилеговано  м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сто  обликовања и ширења националних карактеризација и стереотипа.</w:t>
            </w:r>
          </w:p>
          <w:p>
            <w:pPr>
              <w:pStyle w:val="Normal"/>
              <w:ind w:firstLine="679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  <w:lang w:val="sr-CS"/>
              </w:rPr>
              <w:t>орпус грађе ограничен је на временски период „продуженог“ XIX вијека</w:t>
            </w:r>
            <w:r>
              <w:rPr>
                <w:sz w:val="22"/>
                <w:szCs w:val="22"/>
                <w:lang w:val="sr-RS"/>
              </w:rPr>
              <w:t>. Р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>еч је интервалу који прати динамику жанровског развоја и траје</w:t>
            </w:r>
            <w:r>
              <w:rPr>
                <w:sz w:val="22"/>
                <w:szCs w:val="22"/>
                <w:lang w:val="sr-CS"/>
              </w:rPr>
              <w:t xml:space="preserve"> од момента конституисања путописа на новим, просвјетитељским основама до момента који претходи кулминацији овог жанра у европском и српском књижевном контексту:  овај интервал </w:t>
            </w:r>
            <w:r>
              <w:rPr>
                <w:sz w:val="22"/>
                <w:szCs w:val="22"/>
                <w:lang w:val="sr-RS"/>
              </w:rPr>
              <w:t xml:space="preserve">протеже </w:t>
            </w:r>
            <w:r>
              <w:rPr>
                <w:sz w:val="22"/>
                <w:szCs w:val="22"/>
                <w:lang w:val="sr-CS"/>
              </w:rPr>
              <w:t>се</w:t>
            </w:r>
            <w:r>
              <w:rPr>
                <w:sz w:val="22"/>
                <w:szCs w:val="22"/>
                <w:lang w:val="sr-RS"/>
              </w:rPr>
              <w:t xml:space="preserve"> од пос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  <w:lang w:val="sr-RS"/>
              </w:rPr>
              <w:t xml:space="preserve">едње деценије </w:t>
            </w:r>
            <w:r>
              <w:rPr>
                <w:sz w:val="22"/>
                <w:szCs w:val="22"/>
              </w:rPr>
              <w:t>XVIII</w:t>
            </w:r>
            <w:r>
              <w:rPr>
                <w:sz w:val="22"/>
                <w:szCs w:val="22"/>
                <w:lang w:val="sr-CS"/>
              </w:rPr>
              <w:t xml:space="preserve"> стољећа до почетка Првог свјетског рата.</w:t>
            </w:r>
            <w:r>
              <w:rPr>
                <w:sz w:val="22"/>
                <w:szCs w:val="22"/>
                <w:lang w:val="ru-RU"/>
              </w:rPr>
              <w:t xml:space="preserve"> Иако путописи настали у распону од сто година</w:t>
            </w:r>
            <w:r>
              <w:rPr>
                <w:sz w:val="22"/>
                <w:szCs w:val="22"/>
                <w:lang w:val="sr-RS"/>
              </w:rPr>
              <w:t xml:space="preserve"> показују значајан степен међусобног поетичког диференцирања, па и припадност различитим књижевним оријентацијама (просветитељство, романтизам, реализам), постоје три разлога који овакав хронолошки распон чине методолошки оправданим. Прво, експанзија путописне продукције и њен квалитет током XIX в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>ека у српској књижевности (као и у случају фикционалне прозе) нису уједначени. Прва половина овог временског периода об</w:t>
            </w:r>
            <w:r>
              <w:rPr>
                <w:sz w:val="22"/>
                <w:szCs w:val="22"/>
                <w:lang w:val="sr-CS"/>
              </w:rPr>
              <w:t>иљ</w:t>
            </w:r>
            <w:r>
              <w:rPr>
                <w:sz w:val="22"/>
                <w:szCs w:val="22"/>
                <w:lang w:val="sr-RS"/>
              </w:rPr>
              <w:t>ежена је углавном путописним покушајима релативног усп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ха и/или путописним елементима у оквиру других модуса фактографије (Д. Обрадовић, Ј. Вујић, К. Пејчић), док од половине сто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  <w:lang w:val="sr-RS"/>
              </w:rPr>
              <w:t>ећа (с првим радовима Љ. Ненадовића) путопис задобија статус пуноправног и ум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тнички релевантног жанра с низом значајних представника (Вл. Ђорђевић, М. Ђ. Милићевић, М. Јовановић Морски, С. Матавуљ). Осим тога, актуелни друштвени процеси од посебног значаја за конституисање путописног текста (револуција транспорта и комуникација, развој путништва и туризма, империјалне активности и ослободилачки ратови, као и њима интензивирани миграциони покрети, итд.)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дозвољавају сагледавање путописа XIX в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>ека као јединственог ентитета (</w:t>
            </w:r>
            <w:r>
              <w:rPr>
                <w:sz w:val="22"/>
                <w:szCs w:val="22"/>
              </w:rPr>
              <w:t>YOUNGS</w:t>
            </w:r>
            <w:r>
              <w:rPr>
                <w:sz w:val="22"/>
                <w:szCs w:val="22"/>
                <w:lang w:val="ru-RU"/>
              </w:rPr>
              <w:t xml:space="preserve"> 2013: 53). На сличан начин, упркос томе што су националне карактеризације историчне, а често и саме стилско-формацијски мотивисане, читав XIX вијек</w:t>
            </w:r>
            <w:r>
              <w:rPr>
                <w:sz w:val="22"/>
                <w:szCs w:val="22"/>
                <w:lang w:val="sr-CS"/>
              </w:rPr>
              <w:t xml:space="preserve"> представља раздобље „имаголошке праисторије“, јединствени когнитивни амбијент обиљежен вјеровањем у објективно постојање различитих националних карактера (идентитета), мњењем које ће као парадигма доминирати тадашњом хуманистиком (</w:t>
            </w:r>
            <w:r>
              <w:rPr>
                <w:sz w:val="22"/>
                <w:szCs w:val="22"/>
                <w:lang w:val="la-VA"/>
              </w:rPr>
              <w:t>L</w:t>
            </w:r>
            <w:r>
              <w:rPr>
                <w:sz w:val="22"/>
                <w:szCs w:val="22"/>
              </w:rPr>
              <w:t>EERSSEN</w:t>
            </w:r>
            <w:r>
              <w:rPr>
                <w:sz w:val="22"/>
                <w:szCs w:val="22"/>
                <w:lang w:val="sr-RS"/>
              </w:rPr>
              <w:t xml:space="preserve"> 2007:</w:t>
            </w:r>
            <w:r>
              <w:rPr>
                <w:sz w:val="22"/>
                <w:szCs w:val="22"/>
                <w:lang w:val="sr-CS"/>
              </w:rPr>
              <w:t xml:space="preserve"> 18-20).</w:t>
            </w:r>
          </w:p>
          <w:p>
            <w:pPr>
              <w:pStyle w:val="Normal"/>
              <w:ind w:firstLine="679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ред</w:t>
            </w:r>
            <w:r>
              <w:rPr>
                <w:sz w:val="22"/>
                <w:szCs w:val="22"/>
                <w:lang w:val="ru-RU"/>
              </w:rPr>
              <w:t xml:space="preserve"> ограничења наведеним критеријумима, предмет проучавања је одређен и тематским аспектом путописних текстова, који пишу о простору којем приповиједна инстанца додјељује статус национално туђег простора. Тип путописа</w:t>
            </w:r>
            <w:r>
              <w:rPr>
                <w:sz w:val="22"/>
                <w:szCs w:val="22"/>
                <w:lang w:val="sr-CS"/>
              </w:rPr>
              <w:t xml:space="preserve"> који доминира српском периодиком </w:t>
            </w:r>
            <w:r>
              <w:rPr>
                <w:sz w:val="22"/>
                <w:szCs w:val="22"/>
              </w:rPr>
              <w:t>XIX</w:t>
            </w:r>
            <w:r>
              <w:rPr>
                <w:sz w:val="22"/>
                <w:szCs w:val="22"/>
                <w:lang w:val="sr-CS"/>
              </w:rPr>
              <w:t xml:space="preserve"> вијека представљају написи о мјестима која се не доживљавају као иностранство, што је посљедица главне ванкњижевне сврхе испостављене пред ондашњи српски путопис – „упознати свој народ“ (</w:t>
            </w:r>
            <w:r>
              <w:rPr>
                <w:sz w:val="22"/>
                <w:szCs w:val="22"/>
                <w:lang w:val="sr-RS"/>
              </w:rPr>
              <w:t xml:space="preserve">П. </w:t>
            </w:r>
            <w:r>
              <w:rPr>
                <w:sz w:val="22"/>
                <w:szCs w:val="22"/>
                <w:lang w:val="sr-CS"/>
              </w:rPr>
              <w:t xml:space="preserve">ПОПОВИЋ: 324-325, ПЕКОВИЋ: 15-20). Као својеврстан идеолошки рецидив, фаворизовање оваквих путничких списа постало је трајно обиљежје академске </w:t>
            </w:r>
            <w:r>
              <w:rPr>
                <w:sz w:val="22"/>
                <w:szCs w:val="22"/>
                <w:lang w:val="sr-RS"/>
              </w:rPr>
              <w:t>праксе</w:t>
            </w:r>
            <w:r>
              <w:rPr>
                <w:sz w:val="22"/>
                <w:szCs w:val="22"/>
                <w:lang w:val="sr-CS"/>
              </w:rPr>
              <w:t xml:space="preserve"> до најскоријих дана. Иако због своје просторно-географске усмјерености на страни културни и национални простор, наговјештава и другачију поетичко-идеолошку оријентацију; ни овај други ток путописне прозе не представља азил од ванлитерарних уплива на књижевни дискурс, нити је заиста маргиналан у процесу инвенције и моделовања националног идентитета. Кроз сложену игру идентитета и алтеритета, те интеракцију и међусобну повезаност ауто-имагинативног и хетеро-имагинативног представљања, перцепција страних народа и култура отвара могућност посредније, али и сложеније аутоидентификације. Поређење с Другим, омогућава представницима једне нације разумијевање (тачније, изумевање) тога ко су они, захваљујући артикулацији тога ко они нису (</w:t>
            </w:r>
            <w:r>
              <w:rPr>
                <w:sz w:val="22"/>
                <w:szCs w:val="22"/>
                <w:lang w:val="sr-Latn-CS"/>
              </w:rPr>
              <w:t>OFFORD: XVI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2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клађеност проблематике са коришћеном литературом 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>Предложена литература у потпуности је усклађена са дефинисаним научним проблемом и истраживањем:</w:t>
            </w:r>
          </w:p>
          <w:p>
            <w:pPr>
              <w:pStyle w:val="Normal"/>
              <w:ind w:left="422" w:hanging="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Bitor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Mišel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Latn-CS"/>
              </w:rPr>
              <w:t>Putovanje i pisanje</w:t>
            </w:r>
            <w:r>
              <w:rPr>
                <w:sz w:val="22"/>
                <w:szCs w:val="22"/>
                <w:lang w:val="sr-RS"/>
              </w:rPr>
              <w:t>“</w:t>
            </w:r>
            <w:r>
              <w:rPr>
                <w:sz w:val="22"/>
                <w:szCs w:val="22"/>
                <w:lang w:val="sr-Latn-CS"/>
              </w:rPr>
              <w:t xml:space="preserve">, prev. Dragana Zubac, </w:t>
            </w:r>
            <w:r>
              <w:rPr>
                <w:i/>
                <w:sz w:val="22"/>
                <w:szCs w:val="22"/>
                <w:lang w:val="sr-Latn-CS"/>
              </w:rPr>
              <w:t>Polja</w:t>
            </w:r>
            <w:r>
              <w:rPr>
                <w:sz w:val="22"/>
                <w:szCs w:val="22"/>
                <w:lang w:val="sr-Latn-CS"/>
              </w:rPr>
              <w:t xml:space="preserve"> (Novi Sad), LIV/455 (januar–februar 2009)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left="720" w:firstLine="396"/>
              <w:rPr/>
            </w:pPr>
            <w:r>
              <w:rPr>
                <w:sz w:val="22"/>
                <w:szCs w:val="22"/>
                <w:lang w:val="sr-Latn-CS"/>
              </w:rPr>
              <w:t xml:space="preserve">Elektronsko izdanje: </w:t>
            </w: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  <w:lang w:val="sr-Latn-CS"/>
              </w:rPr>
              <w:t>. VII 201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Latn-CS"/>
              </w:rPr>
              <w:t>. &lt;</w:t>
            </w:r>
            <w:r>
              <w:rPr>
                <w:sz w:val="22"/>
                <w:szCs w:val="22"/>
                <w:lang w:val="de-DE"/>
              </w:rPr>
              <w:t>http://polja.rs/polja455/455-12.htm</w:t>
            </w:r>
            <w:r>
              <w:rPr>
                <w:sz w:val="22"/>
                <w:szCs w:val="22"/>
                <w:lang w:val="sr-Latn-CS"/>
              </w:rPr>
              <w:t>&gt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rm, Jan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„Određivanje puta: </w:t>
            </w:r>
            <w:r>
              <w:rPr>
                <w:sz w:val="22"/>
                <w:szCs w:val="22"/>
                <w:lang w:val="sr-Latn-RS"/>
              </w:rPr>
              <w:t>o putopisu, putničkoj književnosti i terminologiji“, prev. Aleksandar Kostadinović, Philologia Mediana, br. 5 (2013), 607-62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Гвозден, Владимир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„Како читати путопис“ у: </w:t>
            </w:r>
            <w:r>
              <w:rPr>
                <w:i/>
                <w:sz w:val="22"/>
                <w:szCs w:val="22"/>
                <w:lang w:val="sr-RS"/>
              </w:rPr>
              <w:t>Како читати:  о стратегијама читања трагова културе,</w:t>
            </w:r>
            <w:r>
              <w:rPr>
                <w:sz w:val="22"/>
                <w:szCs w:val="22"/>
                <w:lang w:val="sr-RS"/>
              </w:rPr>
              <w:t xml:space="preserve"> прир. Саша Илић, Народна библиотека србије, Београд,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Гвозден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ладимир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Српска путописна култура 1914-1940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i/>
                <w:sz w:val="22"/>
                <w:szCs w:val="22"/>
                <w:lang w:val="sr-CS"/>
              </w:rPr>
              <w:t>Студија о хронотопичности сусрета</w:t>
            </w:r>
            <w:r>
              <w:rPr>
                <w:sz w:val="22"/>
                <w:szCs w:val="22"/>
                <w:lang w:val="sr-CS"/>
              </w:rPr>
              <w:t>, Службени гласник, Београд, 201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Duda, Dean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RS"/>
              </w:rPr>
              <w:t xml:space="preserve"> „Ostavljeno veslo na galiji nacije: književni modernizam i kultura putovanja“, </w:t>
            </w:r>
            <w:r>
              <w:rPr>
                <w:i/>
                <w:sz w:val="22"/>
                <w:szCs w:val="22"/>
                <w:lang w:val="sr-Latn-RS"/>
              </w:rPr>
              <w:t>Reč</w:t>
            </w:r>
            <w:r>
              <w:rPr>
                <w:sz w:val="22"/>
                <w:szCs w:val="22"/>
                <w:lang w:val="sr-Latn-RS"/>
              </w:rPr>
              <w:t xml:space="preserve"> (Beograd), 73/19 (2005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la-VA"/>
              </w:rPr>
              <w:t>Liguori, Mario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la-VA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 xml:space="preserve">Napulj u srpskim putopisima od 1851. </w:t>
            </w:r>
            <w:r>
              <w:rPr>
                <w:i/>
                <w:sz w:val="22"/>
                <w:szCs w:val="22"/>
                <w:lang w:val="sr-Latn-RS"/>
              </w:rPr>
              <w:t>do 1951. godine</w:t>
            </w:r>
            <w:r>
              <w:rPr>
                <w:sz w:val="22"/>
                <w:szCs w:val="22"/>
                <w:lang w:val="sr-Latn-RS"/>
              </w:rPr>
              <w:t>. Doktorska disertacija odbranjena na Filozofskom fakultetu u Novom Sadu 2014. pred komisijom: dr Pavle Sekeruš, dr Ivana Živančević-Sekeruš, dr Gojko Tešić, dr Željko Đurić, dr Danilo Kapas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Максимовић, Горан. </w:t>
            </w:r>
            <w:r>
              <w:rPr>
                <w:i/>
                <w:sz w:val="22"/>
                <w:szCs w:val="22"/>
                <w:lang w:val="sr-RS"/>
              </w:rPr>
              <w:t>Искуство и доживљај. Српске књижевне студије 19. вијека</w:t>
            </w:r>
            <w:r>
              <w:rPr>
                <w:sz w:val="22"/>
                <w:szCs w:val="22"/>
                <w:lang w:val="sr-RS"/>
              </w:rPr>
              <w:t>, Филип Вишњић, Београд,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Максимовић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оран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Идентитет и памћење</w:t>
            </w:r>
            <w:r>
              <w:rPr>
                <w:sz w:val="22"/>
                <w:szCs w:val="22"/>
                <w:lang w:val="sr-CS"/>
              </w:rPr>
              <w:t>, Филозофски факултет, Ниш, 201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Максимовић, Горан. </w:t>
            </w:r>
            <w:r>
              <w:rPr>
                <w:i/>
                <w:sz w:val="22"/>
                <w:szCs w:val="22"/>
                <w:lang w:val="sr-CS"/>
              </w:rPr>
              <w:t>Заборављени књижевници. Књижевноисторијски огледи о скрајнутим писцима 19. вијека, Српско просвјетно и културно друштво</w:t>
            </w:r>
            <w:r>
              <w:rPr>
                <w:sz w:val="22"/>
                <w:szCs w:val="22"/>
                <w:lang w:val="sr-CS"/>
              </w:rPr>
              <w:t xml:space="preserve"> „Просвјета“, Пале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Пековић, Слободанка. „Путопис – условљеност жанра“ у: </w:t>
            </w:r>
            <w:r>
              <w:rPr>
                <w:i/>
                <w:sz w:val="22"/>
                <w:szCs w:val="22"/>
                <w:lang w:val="sr-CS"/>
              </w:rPr>
              <w:t>Књига о путопису, зборник радова,</w:t>
            </w:r>
            <w:r>
              <w:rPr>
                <w:sz w:val="22"/>
                <w:szCs w:val="22"/>
                <w:lang w:val="sr-CS"/>
              </w:rPr>
              <w:t xml:space="preserve">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Поповић, Павле. </w:t>
            </w:r>
            <w:r>
              <w:rPr>
                <w:i/>
                <w:sz w:val="22"/>
                <w:szCs w:val="22"/>
                <w:lang w:val="sr-CS"/>
              </w:rPr>
              <w:t xml:space="preserve">Нова књижевност II:  </w:t>
            </w:r>
            <w:r>
              <w:rPr>
                <w:i/>
                <w:sz w:val="22"/>
                <w:szCs w:val="22"/>
                <w:lang w:val="sr-Latn-CS"/>
              </w:rPr>
              <w:t>o</w:t>
            </w:r>
            <w:r>
              <w:rPr>
                <w:i/>
                <w:sz w:val="22"/>
                <w:szCs w:val="22"/>
                <w:lang w:val="sr-CS"/>
              </w:rPr>
              <w:t>д Бранка до Шантића</w:t>
            </w:r>
            <w:r>
              <w:rPr>
                <w:sz w:val="22"/>
                <w:szCs w:val="22"/>
                <w:lang w:val="sr-CS"/>
              </w:rPr>
              <w:t xml:space="preserve">. Сабрана дела Павла Поповића, књ. </w:t>
            </w:r>
            <w:r>
              <w:rPr>
                <w:sz w:val="22"/>
                <w:szCs w:val="22"/>
                <w:lang w:val="sr-Latn-CS"/>
              </w:rPr>
              <w:t>VI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прир. Миодраг Матицки, Завод за уџбенике и наставна средства, Београд,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Popović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livera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„Putopis: od rubnog žanra do generatora novih književnih teorija“</w:t>
            </w:r>
            <w:r>
              <w:rPr>
                <w:sz w:val="22"/>
                <w:szCs w:val="22"/>
                <w:lang w:val="sr-RS"/>
              </w:rPr>
              <w:t xml:space="preserve">, u: </w:t>
            </w:r>
            <w:r>
              <w:rPr>
                <w:i/>
                <w:sz w:val="22"/>
                <w:szCs w:val="22"/>
                <w:lang w:val="sr-Latn-CS"/>
              </w:rPr>
              <w:t>Size Zero/mala MJERA 3. Od margine do centra: feminizam, književnost, teorija</w:t>
            </w:r>
            <w:r>
              <w:rPr>
                <w:sz w:val="22"/>
                <w:szCs w:val="22"/>
                <w:lang w:val="sr-Latn-CS"/>
              </w:rPr>
              <w:t>, prir. Aleksandra Nikčević-Batrićević, Institut za crnogorski jezik i književnost, Podgorica, 2013.</w:t>
            </w:r>
          </w:p>
          <w:p>
            <w:pPr>
              <w:pStyle w:val="Normal"/>
              <w:ind w:left="720" w:firstLine="396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sr-Latn-CS"/>
              </w:rPr>
              <w:t>Elektronsko izdanje: 15. VIII 2014.</w:t>
            </w:r>
          </w:p>
          <w:p>
            <w:pPr>
              <w:pStyle w:val="Normal"/>
              <w:ind w:left="111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&lt;http://www.academia.edu/5220408/Putopis_od_rubnog_zanra_do_generatora_novih_knjizevnih_teorija&gt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la-VA"/>
              </w:rPr>
              <w:t>Hulme</w:t>
            </w:r>
            <w:r>
              <w:rPr>
                <w:sz w:val="22"/>
                <w:szCs w:val="22"/>
                <w:lang w:val="sr-Latn-CS"/>
              </w:rPr>
              <w:t xml:space="preserve">, Peter </w:t>
            </w:r>
            <w:r>
              <w:rPr>
                <w:bCs/>
                <w:sz w:val="22"/>
                <w:szCs w:val="22"/>
                <w:lang w:val="sr-Latn-CS"/>
              </w:rPr>
              <w:t>&amp; Tim Youngs (eds.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la-VA"/>
              </w:rPr>
              <w:t>The</w:t>
            </w:r>
            <w:r>
              <w:rPr>
                <w:bCs/>
                <w:i/>
                <w:sz w:val="22"/>
                <w:szCs w:val="22"/>
                <w:lang w:val="sr-Latn-CS"/>
              </w:rPr>
              <w:t xml:space="preserve"> Cambridge Companion to Travel Writing</w:t>
            </w:r>
            <w:r>
              <w:rPr>
                <w:bCs/>
                <w:sz w:val="22"/>
                <w:szCs w:val="22"/>
                <w:lang w:val="sr-Latn-CS"/>
              </w:rPr>
              <w:t>, Cambridge University Press, Cambridge, 200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Youngs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Tim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he Cambridge Introduction to Travel Writing</w:t>
            </w:r>
            <w:r>
              <w:rPr>
                <w:sz w:val="22"/>
                <w:szCs w:val="22"/>
              </w:rPr>
              <w:t>, Cambridge University Press, New York, 2013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left="710" w:hanging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422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la-VA"/>
              </w:rPr>
              <w:t>Beller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la-VA"/>
              </w:rPr>
              <w:t xml:space="preserve"> </w:t>
            </w:r>
            <w:r>
              <w:rPr>
                <w:sz w:val="22"/>
                <w:szCs w:val="22"/>
                <w:lang w:val="la-VA"/>
              </w:rPr>
              <w:t>M</w:t>
            </w:r>
            <w:r>
              <w:rPr>
                <w:sz w:val="22"/>
                <w:szCs w:val="22"/>
                <w:lang w:val="sr-Latn-RS"/>
              </w:rPr>
              <w:t>anfred</w:t>
            </w:r>
            <w:r>
              <w:rPr>
                <w:i/>
                <w:sz w:val="22"/>
                <w:szCs w:val="22"/>
                <w:lang w:val="la-VA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&amp;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la-VA"/>
              </w:rPr>
              <w:t>J</w:t>
            </w:r>
            <w:r>
              <w:rPr>
                <w:sz w:val="22"/>
                <w:szCs w:val="22"/>
                <w:lang w:val="sr-Latn-RS"/>
              </w:rPr>
              <w:t>oep</w:t>
            </w:r>
            <w:r>
              <w:rPr>
                <w:sz w:val="22"/>
                <w:szCs w:val="22"/>
                <w:lang w:val="la-VA"/>
              </w:rPr>
              <w:t xml:space="preserve"> Leersen</w:t>
            </w:r>
            <w:r>
              <w:rPr>
                <w:sz w:val="22"/>
                <w:szCs w:val="22"/>
                <w:lang w:val="sr-Latn-RS"/>
              </w:rPr>
              <w:t xml:space="preserve"> (eds.)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i/>
                <w:sz w:val="22"/>
                <w:szCs w:val="22"/>
                <w:lang w:val="la-VA"/>
              </w:rPr>
              <w:t xml:space="preserve"> Imagology – The cultural construction of national characters. A critical survey</w:t>
            </w:r>
            <w:r>
              <w:rPr>
                <w:sz w:val="22"/>
                <w:szCs w:val="22"/>
                <w:lang w:val="la-VA"/>
              </w:rPr>
              <w:t>, Studia Imagologica 13, Amsterdam/New York, NY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aldenfels, Bernhard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Topografija stranog. Studije o fenomenologiji stranog I</w:t>
            </w:r>
            <w:r>
              <w:rPr>
                <w:sz w:val="22"/>
                <w:szCs w:val="22"/>
                <w:lang w:val="sr-Latn-CS"/>
              </w:rPr>
              <w:t>, prev. Dragan Prole, Stylos, Novi Sad, 200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Valdenfels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Bernhard. </w:t>
            </w:r>
            <w:r>
              <w:rPr>
                <w:i/>
                <w:sz w:val="22"/>
                <w:szCs w:val="22"/>
                <w:lang w:val="sr-RS"/>
              </w:rPr>
              <w:t>Osnovni motivi fenomenologije stranog</w:t>
            </w:r>
            <w:r>
              <w:rPr>
                <w:sz w:val="22"/>
                <w:szCs w:val="22"/>
                <w:lang w:val="sr-RS"/>
              </w:rPr>
              <w:t xml:space="preserve">, prev. i pogovor: Dragan Prole, </w:t>
            </w:r>
            <w:r>
              <w:rPr>
                <w:sz w:val="22"/>
                <w:szCs w:val="22"/>
                <w:lang w:val="sr-Latn-RS"/>
              </w:rPr>
              <w:t>Izdavačka knjižarnica Zorana Stojanovića, Sremski Karlovci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Nov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Sad</w:t>
            </w:r>
            <w:r>
              <w:rPr>
                <w:sz w:val="22"/>
                <w:szCs w:val="22"/>
                <w:lang w:val="sr-Latn-RS"/>
              </w:rPr>
              <w:t>, 201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Вукићевић, Драгана. „Стереотип о Грцима и Цинцарима у српској књижевности 19. века“, у: </w:t>
            </w:r>
            <w:r>
              <w:rPr>
                <w:i/>
                <w:sz w:val="22"/>
                <w:szCs w:val="22"/>
                <w:lang w:val="sr-RS"/>
              </w:rPr>
              <w:t>Други о Србима, Срби о другима</w:t>
            </w:r>
            <w:r>
              <w:rPr>
                <w:sz w:val="22"/>
                <w:szCs w:val="22"/>
                <w:lang w:val="sr-RS"/>
              </w:rPr>
              <w:t>, зборник радова, прир. Дубравка Поповић Срдановић, Филозофски факултет у Нишу, Ниш, 2012, стр. 175-18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Гвозден, Владимир „Циљеви и полазишта имаголошког проучавања књижевности“, </w:t>
            </w:r>
            <w:r>
              <w:rPr>
                <w:i/>
                <w:sz w:val="22"/>
                <w:szCs w:val="22"/>
                <w:lang w:val="sr-RS"/>
              </w:rPr>
              <w:t>Зборник Матице српске за књижевност и језик</w:t>
            </w:r>
            <w:r>
              <w:rPr>
                <w:sz w:val="22"/>
                <w:szCs w:val="22"/>
                <w:lang w:val="sr-RS"/>
              </w:rPr>
              <w:t xml:space="preserve"> (Нови Сад), 49/1-2 (2001), стр. 211-22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Гвозден, Владимир, „Компаративна књижевност и култура“, у: </w:t>
            </w:r>
            <w:r>
              <w:rPr>
                <w:i/>
                <w:sz w:val="22"/>
                <w:szCs w:val="22"/>
                <w:lang w:val="sr-RS"/>
              </w:rPr>
              <w:t>Теоријско-историјски преглед компаратистичке терминологије код Срба. Огледна свеска</w:t>
            </w:r>
            <w:r>
              <w:rPr>
                <w:sz w:val="22"/>
                <w:szCs w:val="22"/>
                <w:lang w:val="sr-RS"/>
              </w:rPr>
              <w:t xml:space="preserve"> бр. 2, Књижевно друштво „Свети Сава“, Београд, 2007, 7-27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Leerssen, Joep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„The Rhetoric of National Character: A Programmatic Survey“, </w:t>
            </w:r>
            <w:r>
              <w:rPr>
                <w:i/>
                <w:sz w:val="22"/>
                <w:szCs w:val="22"/>
                <w:lang w:val="sr-Latn-CS"/>
              </w:rPr>
              <w:t>Poetics Today</w:t>
            </w:r>
            <w:r>
              <w:rPr>
                <w:sz w:val="22"/>
                <w:szCs w:val="22"/>
                <w:lang w:val="sr-Latn-CS"/>
              </w:rPr>
              <w:t xml:space="preserve"> 21: 2 (Summer 2000), 267-29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la-VA"/>
              </w:rPr>
              <w:t>Leerssen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la-VA"/>
              </w:rPr>
              <w:t>Joep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la-VA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National Thought in Europe. A Cultural History</w:t>
            </w:r>
            <w:r>
              <w:rPr>
                <w:sz w:val="22"/>
                <w:szCs w:val="22"/>
                <w:lang w:val="sr-Latn-CS"/>
              </w:rPr>
              <w:t>, Amsterdam University Press, Amsterdam, 200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la-VA"/>
              </w:rPr>
              <w:t>Leerssen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la-VA"/>
              </w:rPr>
              <w:t>Joep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la-VA"/>
              </w:rPr>
              <w:t xml:space="preserve"> „Imagology: History and Method“, in: </w:t>
            </w:r>
            <w:r>
              <w:rPr>
                <w:i/>
                <w:sz w:val="22"/>
                <w:szCs w:val="22"/>
                <w:lang w:val="la-VA"/>
              </w:rPr>
              <w:t>Imagology. The cultural construction and literary representation of national characters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la-VA"/>
              </w:rPr>
              <w:t xml:space="preserve"> 2007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17-3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Offord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Derek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Journeys to a Graveyard. Perceptions of Europe in Classical Russian Travel Writing</w:t>
            </w:r>
            <w:r>
              <w:rPr>
                <w:sz w:val="22"/>
                <w:szCs w:val="22"/>
                <w:lang w:val="sr-Latn-CS"/>
              </w:rPr>
              <w:t>, Springer, Dordrecht,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Todorov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Cvetan. </w:t>
            </w:r>
            <w:r>
              <w:rPr>
                <w:i/>
                <w:sz w:val="22"/>
                <w:szCs w:val="22"/>
                <w:lang w:val="sr-RS"/>
              </w:rPr>
              <w:t xml:space="preserve">Mi i drugi. </w:t>
            </w:r>
            <w:r>
              <w:rPr>
                <w:i/>
                <w:sz w:val="22"/>
                <w:szCs w:val="22"/>
                <w:lang w:val="sr-Latn-RS"/>
              </w:rPr>
              <w:t>Francuska misao o ljudskoj raznolikosti</w:t>
            </w:r>
            <w:r>
              <w:rPr>
                <w:sz w:val="22"/>
                <w:szCs w:val="22"/>
                <w:lang w:val="sr-Latn-RS"/>
              </w:rPr>
              <w:t>, prev. Branko Jelić – Mira Perić – Mirjana Zdravković, Biblioteka XX vek, Beograd, 199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lang w:val="sr-CS"/>
              </w:rPr>
              <w:t>3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иљеви научног истраживања 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 планираног истраживањ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снива се на </w:t>
            </w:r>
            <w:r>
              <w:rPr>
                <w:sz w:val="22"/>
                <w:szCs w:val="22"/>
                <w:lang w:val="sr-RS"/>
              </w:rPr>
              <w:t>дескрипциј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RS"/>
              </w:rPr>
              <w:t xml:space="preserve"> жанровско-морфолошких и реторичко-идеолошких механизама за обликовање слике Другог у српским путописима, као и </w:t>
            </w:r>
            <w:r>
              <w:rPr>
                <w:sz w:val="22"/>
                <w:szCs w:val="22"/>
                <w:lang w:val="sr-CS"/>
              </w:rPr>
              <w:t xml:space="preserve">на </w:t>
            </w:r>
            <w:r>
              <w:rPr>
                <w:sz w:val="22"/>
                <w:szCs w:val="22"/>
                <w:lang w:val="sr-RS"/>
              </w:rPr>
              <w:t>успостављањ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RS"/>
              </w:rPr>
              <w:t xml:space="preserve"> типологије различитих перцептивно-имагинативних модела на основу којих се формира конкретна слика појединих нација и културних простора у овом жанру. Проблем „аутентичности“/„лажности“ ових слика и представа мора остати изван методолошких заснова и претензија проучавања, јер би такво питање било утемељено на националном есенцијализму и националном детерминизму, експланативним моделима напуштеним у оквиру критичке имагологије. Савремена имагологија полази од претпоставке да је свака слика нужно лажна, тј. да је „приказ увек тумачење и конструкција ’стварности‛“ (ГВОЗДЕН 2001: 216), због чега се путописном хетероимагинативном дискурсу приступ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као текстуалном конструкту; па ће и националне карактеризације бити третиране као реторске јединици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тј. тропи, пре него ли као емпиријске опсервације и искази који се тичу објективних чињени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sr-RS"/>
              </w:rPr>
              <w:t>Конкретни истраживачки задаци биће: издвајање ауто-имагинативних и хетеро-имагинативних путописних представа и аналитичка опсервација њихове међузависности, опис функционалних аспеката хетеро-имагинативног дискурса и његова систематизација с обзиром на тзв. путописну географију. Проучавање функције националних карактеризација обухватиће њихов ауто-функционални и син-функционални аспект. На основу првог становишта остварује се реконструкција интертекстуалне природе и традицијске заснованости националних тропа, што подразум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>ева како утврђивање односа према сродним књижевним сликама друкчије жанровске припадности, тако и према њиховим вантекстовним еквивалетнима. Друго становиште хетеро-имагинативни дискурс посматра у односу према осталим елементима структуре књижевног текста, у овом случају његове релације према жанровско-морфолошким и наративним конвенцијама путописног састава, а посебно према информативном и идеолошком дискурсу с којима национални тропи најзначајније интерферирају. Уколико први приступ изводи истраживање у интердисциплинарно подручје, тј. у ванлитерарни контекст друштвеноисторијских околности које утичу на генезу и трансформацију етничких представа, утолико други потврђује имаголошка проучавања као саставни д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RS"/>
              </w:rPr>
              <w:t xml:space="preserve">о науке о књижевности. Поменути двоструки приступ одговара амбивалентном статусу који националне карактеризације имају у књижевно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RS"/>
              </w:rPr>
              <w:t xml:space="preserve"> њиховој фикционалној природи и чињеници да су саставни д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RS"/>
              </w:rPr>
              <w:t>о „естетске игре“ (ВУКИЋЕВИЋ: 186-187), али и њиховим не сасвим фиктивним пос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  <w:lang w:val="sr-RS"/>
              </w:rPr>
              <w:t>едицам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688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ако основни резултат сваке имаголошке синтезе треба да буде склапање „једне табеле (више или мање синхронијске) мњења, менталних ставова једне епохе, једног друштва на основу његових слика и представа о Другом“ (ГВОЗДЕН 2001: 222), у овом истраживању неће бити запостављена ни димензија литерарног поступка као битног фактора за коначно уобличење хетеро-имагинативних представа. У складу с тим, очекује се да ће истраживање омогућити типолошко разврставање доминантних модела путописног приповиједања у српској књижевности XIX вијека.</w:t>
            </w:r>
          </w:p>
          <w:p>
            <w:pPr>
              <w:pStyle w:val="Normal"/>
              <w:ind w:firstLine="688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хваљујући свему томе, ово истраживање</w:t>
            </w:r>
            <w:r>
              <w:rPr>
                <w:sz w:val="22"/>
                <w:szCs w:val="22"/>
                <w:lang w:val="sr-Latn-RS"/>
              </w:rPr>
              <w:t xml:space="preserve"> требало би да</w:t>
            </w:r>
            <w:r>
              <w:rPr>
                <w:sz w:val="22"/>
                <w:szCs w:val="22"/>
                <w:lang w:val="sr-RS"/>
              </w:rPr>
              <w:t xml:space="preserve"> допринесе новим информацијама за разматрање имагинативне ефицијенције путописног жанра, што је једно од кључних и често проблематичних имаголошких питања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име, рецепција путописних текстова као фактуалних извештаја требало би, макар хипотетички, да националним карактеризацијама оствареним у оквиру овог жанра припише виши степен 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родостојн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>сти у односу на оне присутне у фикционалним текстовима, али  је неиз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сно колика је моћ овог жанра да д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лује на јавно мишљење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с обзиром на његову дугу и константну маргинализацију. Систематизација националних тропа у путопису </w:t>
            </w:r>
            <w:r>
              <w:rPr>
                <w:sz w:val="22"/>
                <w:szCs w:val="22"/>
                <w:lang w:val="ru-RU"/>
              </w:rPr>
              <w:t>XIX вијека и њихова компарација с другим литерарним и ванлитерарним еквивалентима требало би бар дјелимично да одговори на ово питањ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мењене научне методе 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(до 300 речи)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21" w:firstLine="709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еоријско-методолошки аспект дисертације у великој мери је имплициран терминолошко-појмовном формулацијом теме.  </w:t>
            </w:r>
          </w:p>
          <w:p>
            <w:pPr>
              <w:pStyle w:val="Normal"/>
              <w:ind w:left="-21" w:firstLine="709"/>
              <w:jc w:val="both"/>
              <w:rPr/>
            </w:pPr>
            <w:r>
              <w:rPr>
                <w:sz w:val="22"/>
                <w:szCs w:val="22"/>
                <w:lang w:val="sr-RS"/>
              </w:rPr>
              <w:t>Концепт „страног света“ преузет је из филозофске феноменологије страног Бернхарда Валденфелса (</w:t>
            </w:r>
            <w:r>
              <w:rPr>
                <w:sz w:val="22"/>
                <w:szCs w:val="22"/>
                <w:lang w:val="sr-Latn-CS"/>
              </w:rPr>
              <w:t>VALDENFELS</w:t>
            </w:r>
            <w:r>
              <w:rPr>
                <w:sz w:val="22"/>
                <w:szCs w:val="22"/>
                <w:lang w:val="sr-RS"/>
              </w:rPr>
              <w:t xml:space="preserve"> 2005; </w:t>
            </w:r>
            <w:r>
              <w:rPr>
                <w:sz w:val="22"/>
                <w:szCs w:val="22"/>
                <w:lang w:val="sr-Latn-CS"/>
              </w:rPr>
              <w:t>VALDENFELS</w:t>
            </w:r>
            <w:r>
              <w:rPr>
                <w:sz w:val="22"/>
                <w:szCs w:val="22"/>
                <w:lang w:val="sr-RS"/>
              </w:rPr>
              <w:t xml:space="preserve"> 2010), где се овај појам изводи из поделе Хусерловог „животног света“ на „домаћи и страни свет“, при чему је у промишљању њиховог односа нагласак на међусобном укрштању и прожимању, на чињеници да се њихова интеракција не одвија у заједничком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нити у одвојеним просторима, већ управо у културном међупростору. Код Валденфелса се интеркултуралност као етички постулат преображава у методолошки предуслов проучавања феномена страног („филозофија интеркултуралности претпоставља интеркултуралност филозофије“, </w:t>
            </w:r>
            <w:r>
              <w:rPr>
                <w:sz w:val="22"/>
                <w:szCs w:val="22"/>
                <w:lang w:val="sr-Latn-CS"/>
              </w:rPr>
              <w:t>VALDENFELS</w:t>
            </w:r>
            <w:r>
              <w:rPr>
                <w:sz w:val="22"/>
                <w:szCs w:val="22"/>
                <w:lang w:val="sr-RS"/>
              </w:rPr>
              <w:t xml:space="preserve"> 2005: 74), чиме је направљен отклон од етноцентризма и евроцентризма, тј. 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sr-RS"/>
              </w:rPr>
              <w:t>д било каквог превођења идентитета Другог на сопствени идентитет. Трансцедентална редукција емпиријских оказионалности омогућава феноменолошком приступу откривање</w:t>
            </w:r>
            <w:r>
              <w:rPr>
                <w:i/>
                <w:sz w:val="22"/>
                <w:szCs w:val="22"/>
                <w:lang w:val="sr-RS"/>
              </w:rPr>
              <w:t xml:space="preserve"> страности</w:t>
            </w:r>
            <w:r>
              <w:rPr>
                <w:sz w:val="22"/>
                <w:szCs w:val="22"/>
                <w:lang w:val="sr-RS"/>
              </w:rPr>
              <w:t xml:space="preserve"> у њеној суштини и њено свођење на битно и непром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RS"/>
              </w:rPr>
              <w:t>енљиво. На основу Валденфелсових поставки, као и увида других проучавалаца заокупљених истим проблемом (Ц. Тодоров, Ј. Кристева), у раду ће бити предложена типологија доживљаја и могућих одношења („одговора“) према феномену страности. Ова типологија биће искоришћена за диференцијацију различитих перцептивно-имагинативних модела као основе за формирање слика конкретних држава, култура и нација.</w:t>
            </w:r>
          </w:p>
          <w:p>
            <w:pPr>
              <w:pStyle w:val="Normal"/>
              <w:ind w:left="-21" w:firstLine="709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рмин „слика“ појмовно је усклађен с номенклатуром важећом у оквиру имагологије, поддисциплине књижевне компаратистике која се издваја и конституише током друге половине ХХ в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>ека. Према овој концепцији, „слике су менталне или дискурзивне репрезентације/репутације личности, етничке групе или нације“. Имаголошку употребу овог термина не треба м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RS"/>
              </w:rPr>
              <w:t xml:space="preserve">ешати с конвенционалним значењем слике као „ликовног или визуелног приказа“, нити с фактографско-информативним дискурсом о државама и нацијама: „уколико је дискурс који описује одређену националност, земљу или друштво претежно заснован на импутацијама националнога карактера пре него ли на посведоченим чињеницама, он се назива </w:t>
            </w:r>
            <w:r>
              <w:rPr>
                <w:i/>
                <w:sz w:val="22"/>
                <w:szCs w:val="22"/>
                <w:lang w:val="sr-RS"/>
              </w:rPr>
              <w:t>имагинативним</w:t>
            </w:r>
            <w:r>
              <w:rPr>
                <w:sz w:val="22"/>
                <w:szCs w:val="22"/>
                <w:lang w:val="sr-RS"/>
              </w:rPr>
              <w:t>“ (</w:t>
            </w:r>
            <w:r>
              <w:rPr>
                <w:sz w:val="22"/>
                <w:szCs w:val="22"/>
                <w:lang w:val="la-VA"/>
              </w:rPr>
              <w:t>B</w:t>
            </w:r>
            <w:r>
              <w:rPr>
                <w:sz w:val="22"/>
                <w:szCs w:val="22"/>
              </w:rPr>
              <w:t>ELLER</w:t>
            </w:r>
            <w:r>
              <w:rPr>
                <w:sz w:val="22"/>
                <w:szCs w:val="22"/>
                <w:lang w:val="sr-RS"/>
              </w:rPr>
              <w:t xml:space="preserve"> –</w:t>
            </w:r>
            <w:r>
              <w:rPr>
                <w:sz w:val="22"/>
                <w:szCs w:val="22"/>
                <w:lang w:val="la-VA"/>
              </w:rPr>
              <w:t xml:space="preserve"> L</w:t>
            </w:r>
            <w:r>
              <w:rPr>
                <w:sz w:val="22"/>
                <w:szCs w:val="22"/>
              </w:rPr>
              <w:t>EERSSEN</w:t>
            </w:r>
            <w:r>
              <w:rPr>
                <w:sz w:val="22"/>
                <w:szCs w:val="22"/>
                <w:lang w:val="la-VA"/>
              </w:rPr>
              <w:t xml:space="preserve"> 2007</w:t>
            </w:r>
            <w:r>
              <w:rPr>
                <w:sz w:val="22"/>
                <w:szCs w:val="22"/>
                <w:lang w:val="sr-RS"/>
              </w:rPr>
              <w:t xml:space="preserve">: 342-344).  </w:t>
            </w:r>
            <w:r>
              <w:rPr>
                <w:iCs/>
                <w:sz w:val="22"/>
                <w:szCs w:val="22"/>
                <w:lang w:val="sr-RS"/>
              </w:rPr>
              <w:t>Имагинативни дискурс издваја одређену нацију у односу на остатак човечанства по неком разликовном об</w:t>
            </w:r>
            <w:r>
              <w:rPr>
                <w:iCs/>
                <w:sz w:val="22"/>
                <w:szCs w:val="22"/>
                <w:lang w:val="sr-CS"/>
              </w:rPr>
              <w:t>иљ</w:t>
            </w:r>
            <w:r>
              <w:rPr>
                <w:iCs/>
                <w:sz w:val="22"/>
                <w:szCs w:val="22"/>
                <w:lang w:val="sr-RS"/>
              </w:rPr>
              <w:t>ежју или типичној особини, чиме артикулише њену индивидуалност.</w:t>
            </w:r>
          </w:p>
          <w:p>
            <w:pPr>
              <w:pStyle w:val="Normal"/>
              <w:ind w:left="-21" w:firstLine="709"/>
              <w:jc w:val="both"/>
              <w:rPr/>
            </w:pPr>
            <w:r>
              <w:rPr>
                <w:iCs/>
                <w:sz w:val="22"/>
                <w:szCs w:val="22"/>
                <w:lang w:val="sr-RS"/>
              </w:rPr>
              <w:t>У складу са постављеним задатком у општој истраживачкој методологији доминираће аналитичко-интерпретативни метод и компаративно-конфронтациони метод. Приликом тумачења жанровских и припов</w:t>
            </w:r>
            <w:r>
              <w:rPr>
                <w:iCs/>
                <w:sz w:val="22"/>
                <w:szCs w:val="22"/>
                <w:lang w:val="sr-CS"/>
              </w:rPr>
              <w:t>иј</w:t>
            </w:r>
            <w:r>
              <w:rPr>
                <w:iCs/>
                <w:sz w:val="22"/>
                <w:szCs w:val="22"/>
                <w:lang w:val="sr-RS"/>
              </w:rPr>
              <w:t>едних карактеристика имагинативног дискурса биће коришћени инструменти књижевне генологије и наратологиј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RS"/>
              </w:rPr>
              <w:t xml:space="preserve">Обједињавањем </w:t>
            </w:r>
            <w:r>
              <w:rPr>
                <w:iCs/>
                <w:sz w:val="22"/>
                <w:szCs w:val="22"/>
                <w:lang w:val="sr-Latn-CS"/>
              </w:rPr>
              <w:t>помињаних</w:t>
            </w:r>
            <w:r>
              <w:rPr>
                <w:iCs/>
                <w:sz w:val="22"/>
                <w:szCs w:val="22"/>
                <w:lang w:val="sr-RS"/>
              </w:rPr>
              <w:t xml:space="preserve"> дв</w:t>
            </w:r>
            <w:r>
              <w:rPr>
                <w:iCs/>
                <w:sz w:val="22"/>
                <w:szCs w:val="22"/>
                <w:lang w:val="sr-CS"/>
              </w:rPr>
              <w:t>и</w:t>
            </w:r>
            <w:r>
              <w:rPr>
                <w:iCs/>
                <w:sz w:val="22"/>
                <w:szCs w:val="22"/>
                <w:lang w:val="sr-RS"/>
              </w:rPr>
              <w:t xml:space="preserve">ју истраживачких песпектива </w:t>
            </w:r>
            <w:r>
              <w:rPr>
                <w:rFonts w:cs="Cambria Math" w:ascii="Cambria Math" w:hAnsi="Cambria Math"/>
                <w:iCs/>
                <w:sz w:val="22"/>
                <w:szCs w:val="22"/>
                <w:lang w:val="sr-RS"/>
              </w:rPr>
              <w:t>‒</w:t>
            </w:r>
            <w:r>
              <w:rPr>
                <w:iCs/>
                <w:sz w:val="22"/>
                <w:szCs w:val="22"/>
                <w:lang w:val="sr-RS"/>
              </w:rPr>
              <w:t xml:space="preserve"> феноменолошке и имаголошке – </w:t>
            </w:r>
            <w:r>
              <w:rPr>
                <w:iCs/>
                <w:sz w:val="22"/>
                <w:szCs w:val="22"/>
                <w:lang w:val="sr-CS"/>
              </w:rPr>
              <w:t xml:space="preserve">биће </w:t>
            </w:r>
            <w:r>
              <w:rPr>
                <w:iCs/>
                <w:sz w:val="22"/>
                <w:szCs w:val="22"/>
                <w:lang w:val="sr-RS"/>
              </w:rPr>
              <w:t>омогућен увид у општа начела доживљаја страности, али и његово праћење у историјској конкретизацији и варијабилност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NewRomanPS-BoldMT;MS Mincho"/>
                <w:sz w:val="22"/>
                <w:szCs w:val="22"/>
                <w:lang w:val="sr-C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А</w:t>
            </w:r>
          </w:p>
        </w:tc>
        <w:tc>
          <w:tcPr>
            <w:tcW w:w="39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NewRomanPS-BoldMT;MS Mincho"/>
                <w:sz w:val="22"/>
                <w:szCs w:val="22"/>
                <w:lang w:val="sr-C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ика страног света у српском путопису XIX век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КЉУЧАК 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еноменологија страног и имагологија, као огранак компаративних књижевних студија, представљају основу постављеног теоријског и методолошког приступа, што је имплицирано кључним појмовима („страни свет“, „слика“) у наслову ове дисертације. Ово истраживање представља релевантно настојање да се реконструише слика </w:t>
            </w:r>
            <w:r>
              <w:rPr>
                <w:sz w:val="22"/>
                <w:szCs w:val="22"/>
                <w:lang w:val="sr-Latn-RS"/>
              </w:rPr>
              <w:t>страног св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Latn-RS"/>
              </w:rPr>
              <w:t>ета у</w:t>
            </w:r>
            <w:r>
              <w:rPr>
                <w:sz w:val="22"/>
                <w:szCs w:val="22"/>
                <w:lang w:val="ru-RU"/>
              </w:rPr>
              <w:t xml:space="preserve"> српским путописима </w:t>
            </w:r>
            <w:r>
              <w:rPr>
                <w:sz w:val="22"/>
                <w:szCs w:val="22"/>
                <w:lang w:val="sr-Latn-RS"/>
              </w:rPr>
              <w:t>XIX</w:t>
            </w:r>
            <w:r>
              <w:rPr>
                <w:sz w:val="22"/>
                <w:szCs w:val="22"/>
                <w:lang w:val="ru-RU"/>
              </w:rPr>
              <w:t xml:space="preserve"> вијека, тј. да се упореди са представама других земаља, култура и нација оствареним у различитим књижевним жанровима, као и са хетеро-имагинативним еквивалентима из ванлитерарног контекста. При томе ће посебна пажња бити управљена на специфичну динамику односа између хетеро-имагинативних и ауто-имагинативних творевина, као и на класификацију и прецизан опис различитих путописних  модела</w:t>
            </w:r>
            <w:r>
              <w:rPr>
                <w:sz w:val="22"/>
                <w:szCs w:val="22"/>
                <w:lang w:val="sr-Latn-RS"/>
              </w:rPr>
              <w:t xml:space="preserve"> припов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Latn-RS"/>
              </w:rPr>
              <w:t>едања</w:t>
            </w:r>
            <w:r>
              <w:rPr>
                <w:sz w:val="22"/>
                <w:szCs w:val="22"/>
                <w:lang w:val="ru-RU"/>
              </w:rPr>
              <w:t xml:space="preserve">.    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</w:t>
            </w:r>
            <w:r>
              <w:rPr>
                <w:sz w:val="18"/>
                <w:szCs w:val="18"/>
                <w:lang w:val="sr-RS"/>
              </w:rPr>
              <w:t>СВ</w:t>
            </w:r>
            <w:r>
              <w:rPr>
                <w:sz w:val="18"/>
                <w:szCs w:val="18"/>
                <w:lang w:val="ru-RU"/>
              </w:rPr>
              <w:t xml:space="preserve"> о именовању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18-01-004/15-033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06.2015.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89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3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жана Милосављевић Мил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ан Максимов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ослав Ераковић, ванред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пска </w:t>
            </w:r>
            <w:r>
              <w:rPr>
                <w:lang w:val="sr-CS"/>
              </w:rPr>
              <w:t xml:space="preserve">и јужнословенске </w:t>
            </w:r>
            <w:r>
              <w:rPr>
                <w:lang w:val="ru-RU"/>
              </w:rPr>
              <w:t>књижевности са теоријом књижевности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овом Сад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6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627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ru-RU"/>
              </w:rPr>
            </w:pPr>
            <w:r>
              <w:rPr>
                <w:lang w:val="ru-RU"/>
              </w:rPr>
              <w:t>25. јун 2015. Ниш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49:00Z</dcterms:created>
  <dc:creator>Bissnis</dc:creator>
  <dc:description/>
  <cp:keywords/>
  <dc:language>en-US</dc:language>
  <cp:lastModifiedBy>Lidija Stankovic</cp:lastModifiedBy>
  <cp:lastPrinted>2015-06-24T13:53:00Z</cp:lastPrinted>
  <dcterms:modified xsi:type="dcterms:W3CDTF">2015-07-02T12:27:00Z</dcterms:modified>
  <cp:revision>116</cp:revision>
  <dc:subject/>
  <dc:title>УНИВЕРЗИТЕТ У НИШУ</dc:title>
</cp:coreProperties>
</file>